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дел 3. Требования к нестационарным торговым объек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аспорт комплексов нестационарных торговых объектов, к которым предъявляются требования по соблюдению фирменного стиля муниципальных объектов на территории городского округа «Город Калининград» (с включением в комплекс остановочного пункта транспорта общественного назначения) (приложение № 1 к разделу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аспорт нестационарных торговых объектов на территории городского округа «Город Калининград» (для отдельно стоящего объекта), рекомендуемых к исполнению (приложение № 2 к разделу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Паспорт нестационарных торговых объектов на территории городского округа «Город Калининград» (для группы объектов), рекомендуемых к исполнению (приложение к № 3 разделу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Перечень обязательных элементов нестационарных торговых объектов и мест их размещения на территории городского округа «Город Калининград» (приложение № 4 к разделу 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7:00Z</dcterms:created>
  <dc:creator>Сеченова</dc:creator>
  <dc:description/>
  <cp:keywords/>
  <dc:language>en-US</dc:language>
  <cp:lastModifiedBy>Сеченова</cp:lastModifiedBy>
  <cp:lastPrinted>2011-11-16T17:32:00Z</cp:lastPrinted>
  <dcterms:modified xsi:type="dcterms:W3CDTF">2011-11-16T15:32:00Z</dcterms:modified>
  <cp:revision>4</cp:revision>
  <dc:subject/>
  <dc:title>Раздел 3</dc:title>
</cp:coreProperties>
</file>